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</w:rPr>
        <w:t>DOMANDA DI ISCRIZIONE AL CONCORSO ESPLORATORI DELLA MEMORIA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fac simile da riproporre su carta intestata della scuola)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La scuola ………………………………………………………..………..………………………………………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on sede ……………………..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resa visione del regolamento, aderisce al concorso “Esploratori della Memoria” a.s. 2014-2015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detto dall’A.N.M.I.G. - TOSCANA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omunica che il referente per il progetto è il professor 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Le classi coinvolte saranno ……………………………………………………………………………..…….…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N.B: per gli Istituti Comprensivi specificare l’ordine e il grado della classe o delle classi che parteciperanno al concorso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DICARE I CONTATTI: telefono scuola/mail scuola - telefono referente/mail referente. Indicazione di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ventuale sito web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Data……………….                                                                    timbro e firma Dirigente scolastico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szCs w:val="20"/>
        </w:rPr>
      </w:pPr>
      <w:r>
        <w:rPr>
          <w:rFonts w:eastAsia="Arial" w:cs="Arial" w:ascii="Arial" w:hAnsi="Arial"/>
          <w:sz w:val="21"/>
          <w:szCs w:val="21"/>
        </w:rPr>
        <w:t>PS . Sarebbe gradito l’inserimento della notizia del concorso sul vostro sito web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1057" w:leader="none"/>
      </w:tabs>
      <w:ind w:left="-1134" w:hanging="0"/>
      <w:rPr/>
    </w:pPr>
    <w:r>
      <w:rPr>
        <w:lang w:val="en-US" w:eastAsia="en-US"/>
      </w:rPr>
      <w:t>––</w:t>
    </w:r>
    <w:r>
      <w:rPr>
        <w:lang w:val="en-US" w:eastAsia="en-US"/>
      </w:rPr>
      <w:drawing>
        <wp:inline distT="0" distB="0" distL="0" distR="0">
          <wp:extent cx="7576820" cy="1985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76820" cy="198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828675</wp:posOffset>
              </wp:positionV>
              <wp:extent cx="1599565" cy="10280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1028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rPr>
                              <w:rFonts w:ascii="Myriad Pro;Arial" w:hAnsi="Myriad Pro;Arial" w:cs="MyriadPro-Semibold;Myriad Pro Semibold"/>
                              <w:b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Semibold;Myriad Pro Semibold" w:ascii="Myriad Pro;Arial" w:hAnsi="Myriad Pro;Arial"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ANMIG e FONDAZIONE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Semibold;Myriad Pro Semibold" w:ascii="Myriad Pro;Arial" w:hAnsi="Myriad Pro;Arial"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COMITATO REGIONALE  TOSCANO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Piazza Brunelleschi, 2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 xml:space="preserve">50121 FIRENZE, IT 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info@pietredellamemoria.it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www.pietredellamemoria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80.95pt;mso-wrap-distance-left:9.05pt;mso-wrap-distance-right:9.05pt;mso-wrap-distance-top:0pt;mso-wrap-distance-bottom:0pt;margin-top:65.25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ragrafobase"/>
                      <w:rPr>
                        <w:rFonts w:ascii="Myriad Pro;Arial" w:hAnsi="Myriad Pro;Arial" w:cs="MyriadPro-Semibold;Myriad Pro Semibold"/>
                        <w:b/>
                        <w:b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Semibold;Myriad Pro Semibold" w:ascii="Myriad Pro;Arial" w:hAnsi="Myriad Pro;Arial"/>
                        <w:b/>
                        <w:color w:val="FFFFFF"/>
                        <w:spacing w:val="3"/>
                        <w:sz w:val="15"/>
                        <w:szCs w:val="15"/>
                      </w:rPr>
                      <w:t>ANMIG e FONDAZIONE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Semibold;Myriad Pro Semibold" w:ascii="Myriad Pro;Arial" w:hAnsi="Myriad Pro;Arial"/>
                        <w:b/>
                        <w:color w:val="FFFFFF"/>
                        <w:spacing w:val="3"/>
                        <w:sz w:val="15"/>
                        <w:szCs w:val="15"/>
                      </w:rPr>
                      <w:t>COMITATO REGIONALE  TOSCANO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Piazza Brunelleschi, 2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 xml:space="preserve">50121 FIRENZE, IT 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info@pietredellamemoria.it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www.pietredellamemoria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773" w:leader="none"/>
      </w:tabs>
      <w:ind w:hanging="113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4440" cy="1584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4440" cy="158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1"/>
      <w:szCs w:val="21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Arial" w:cs="OpenSymbol;Arial Unicode MS"/>
      <w:color w:val="000000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/>
  </w:style>
  <w:style w:type="character" w:styleId="Carattere1">
    <w:name w:val=" Carattere1"/>
    <w:basedOn w:val="Caratterepredefinitoparagrafo"/>
    <w:qFormat/>
    <w:rPr/>
  </w:style>
  <w:style w:type="character" w:styleId="Carattere">
    <w:name w:val=" Carattere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3">
    <w:name w:val=" Carattere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cs="MinionPro-Regular;Times New Roman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12:00Z</dcterms:created>
  <dc:creator>Francesco Leonardo</dc:creator>
  <dc:description/>
  <dc:language>en-US</dc:language>
  <cp:lastModifiedBy>Administrator</cp:lastModifiedBy>
  <dcterms:modified xsi:type="dcterms:W3CDTF">2014-09-02T12:12:00Z</dcterms:modified>
  <cp:revision>3</cp:revision>
  <dc:subject/>
  <dc:title>Egregio Dirigente,</dc:title>
</cp:coreProperties>
</file>