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egato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 inviare </w:t>
      </w:r>
      <w:r>
        <w:rPr>
          <w:rFonts w:cs="Arial" w:ascii="Arial" w:hAnsi="Arial"/>
          <w:b/>
          <w:sz w:val="20"/>
          <w:szCs w:val="20"/>
          <w:u w:val="single"/>
        </w:rPr>
        <w:t xml:space="preserve">esclusivamente </w:t>
      </w:r>
      <w:r>
        <w:rPr>
          <w:rFonts w:cs="Arial" w:ascii="Arial" w:hAnsi="Arial"/>
          <w:b/>
          <w:sz w:val="20"/>
          <w:szCs w:val="20"/>
        </w:rPr>
        <w:t>alla seguente emai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Arial" w:hAnsi="Arial" w:cs="Arial"/>
          <w:b/>
          <w:b/>
        </w:rPr>
      </w:pP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cittadinanzaecostituzione.usrt@gmail.com</w:t>
        </w:r>
      </w:hyperlink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CHEDA DI MANIFESTAZIONE DI INTERESSE A PARTECIPA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 percorso nazion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i/>
          <w:sz w:val="32"/>
          <w:szCs w:val="32"/>
        </w:rPr>
        <w:t>I giovani sentinelle della legalità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La conoscenza del territorio quale strumento per un nuovo protagonismo dei giovani nel solco della legalità e della solidarietà sociale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ministeriale dell’Istituzione Scolastic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ominazione dell’Istituzione Scolastic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dine di scuola coinvolt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rizz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ai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asse/i coinvolta/e: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>Docente/i referente dell’iniziati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 cognome, recapiti telefonici e email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del Dirigente Scolas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All’interno degli Istituti Comprensivi possono aderire sia scuole dell’infanzia, che primarie e secondarie di I grado. Se si tratta di un Istituto secondario di II grado </w:t>
      </w:r>
      <w:r>
        <w:rPr>
          <w:rFonts w:cs="Arial" w:ascii="Arial" w:hAnsi="Arial"/>
          <w:sz w:val="18"/>
          <w:szCs w:val="18"/>
          <w:u w:val="single"/>
        </w:rPr>
        <w:t>specificare tipologia e indirizzo di studi</w:t>
      </w:r>
      <w:r>
        <w:rPr>
          <w:rFonts w:cs="Arial" w:ascii="Arial" w:hAnsi="Arial"/>
          <w:sz w:val="18"/>
          <w:szCs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e classi aderenti all’interno dell’Istituto Scolastico possono essere soltanto una o più di una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ttadinanzaecostituzione.usrt@gmail.com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9:48:00Z</dcterms:created>
  <dc:creator>M.P.I.</dc:creator>
  <dc:description/>
  <cp:keywords/>
  <dc:language>en-US</dc:language>
  <cp:lastModifiedBy>M.I.U.R.</cp:lastModifiedBy>
  <dcterms:modified xsi:type="dcterms:W3CDTF">2014-04-16T09:29:00Z</dcterms:modified>
  <cp:revision>8</cp:revision>
  <dc:subject/>
  <dc:title/>
</cp:coreProperties>
</file>