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Olimpiadi Nazionali delle Lingue e Civiltà Classiche 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rza edizione  – Selezione regionale 7 marzo 2014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Scheda di iscrizione Gara Regionale </w:t>
        <w:tab/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Scuola 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rigente Scolastico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ia ……………………………………………………………….n°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Tel.……………………………………fax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Mail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/lo studente ……………………………………………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Nata/o  a ………………………………………………il 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Frequentante la classe …………………sez…………..del Liceo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Recapiti dello studente : cell…………………………..e-mail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CHIED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Di partecipare alla GARA REGIONALE  delle Olimpiadi nazionali della lingue e civiltà classiche  che si terrà a </w:t>
      </w:r>
      <w:r>
        <w:rPr>
          <w:b/>
          <w:szCs w:val="28"/>
        </w:rPr>
        <w:t>Firenze il giorno 7 marzo 2014</w:t>
      </w:r>
      <w:r>
        <w:rPr>
          <w:szCs w:val="28"/>
        </w:rPr>
        <w:t xml:space="preserve"> presso </w:t>
      </w:r>
      <w:r>
        <w:rPr>
          <w:b/>
          <w:szCs w:val="28"/>
        </w:rPr>
        <w:t>l’ISIS Salvemini - D’Aosta di Firenze</w:t>
      </w:r>
      <w:r>
        <w:rPr>
          <w:szCs w:val="28"/>
        </w:rPr>
        <w:t xml:space="preserve">, via Giusti 27,per la sezione di : </w:t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Greca , traduzione di un passo di prosa o di poesia , accompagnato da un commento  </w:t>
      </w:r>
    </w:p>
    <w:p>
      <w:pPr>
        <w:pStyle w:val="Normal"/>
        <w:rPr>
          <w:sz w:val="36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strutturato;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Latina , traduzione di un passo di prosa o di poesia , accompagnato da un commento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strutturato ;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Civiltà Classiche , interpretazione, analisi e commento di testimonianze della civiltà latina o greco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latina.</w:t>
      </w:r>
    </w:p>
    <w:p>
      <w:pPr>
        <w:pStyle w:val="Normal"/>
        <w:tabs>
          <w:tab w:val="clear" w:pos="708"/>
          <w:tab w:val="left" w:pos="383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di essere in possesso dei requisiti richiesti dall’ articolo 4 del bando per l’anno scolastico 2013/2014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accettare incondizionatamente tutte le norme del Regolamento e del Bando 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prestare il proprio consenso al trattamento e alla diffusione dei propri dati personali ai sensi dell’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art.13, d.lgs. n. 196/2003 per tutte le  iniziative inerenti  le Olimpiadi Nazionali delle Lingue e Civiltà Classiche , terza edizione - 2014. </w:t>
      </w:r>
      <w:r>
        <w:rPr>
          <w:rFonts w:cs="Verdana" w:ascii="Verdana" w:hAnsi="Verdana"/>
          <w:sz w:val="36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5" w:leader="none"/>
        </w:tabs>
        <w:rPr>
          <w:szCs w:val="28"/>
        </w:rPr>
      </w:pPr>
      <w:r>
        <w:rPr>
          <w:szCs w:val="28"/>
        </w:rPr>
        <w:t xml:space="preserve">……………………………………………… </w:t>
      </w:r>
      <w:r>
        <w:rPr>
          <w:szCs w:val="28"/>
        </w:rPr>
        <w:tab/>
        <w:t>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31" w:leader="none"/>
        </w:tabs>
        <w:rPr>
          <w:sz w:val="22"/>
          <w:szCs w:val="28"/>
        </w:rPr>
      </w:pPr>
      <w:r>
        <w:rPr>
          <w:sz w:val="22"/>
          <w:szCs w:val="28"/>
        </w:rPr>
        <w:t>(Firma del genitore – per lo studente minorenne )</w:t>
        <w:tab/>
        <w:t>(Firma delo studente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isto : Il Dirigente Scolastico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( Timbro e firma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  <w:t xml:space="preserve">Eventuale accompagn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ognome e nome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ell/ mail …………………………………………………………………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…………………………………</w:t>
      </w:r>
      <w:r>
        <w:rPr>
          <w:sz w:val="22"/>
          <w:szCs w:val="28"/>
        </w:rPr>
        <w:t>, lì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6:00Z</dcterms:created>
  <dc:creator>simonetta.billi</dc:creator>
  <dc:description/>
  <cp:keywords/>
  <dc:language>en-US</dc:language>
  <cp:lastModifiedBy>M.I.U.R.</cp:lastModifiedBy>
  <cp:lastPrinted>2012-10-30T09:26:00Z</cp:lastPrinted>
  <dcterms:modified xsi:type="dcterms:W3CDTF">2014-02-11T09:33:00Z</dcterms:modified>
  <cp:revision>7</cp:revision>
  <dc:subject/>
  <dc:title> </dc:title>
</cp:coreProperties>
</file>