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 la realizzazione del progetto si richiede un contributo di € 5.283,02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tantia">
    <w:charset w:val="00"/>
    <w:family w:val="auto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eastAsia="MS Mincho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unga" w:hAnsi="Tunga" w:eastAsia="MS Mincho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eastAsia="MS Mincho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1:00Z</dcterms:created>
  <dc:creator>M.I.U.R.</dc:creator>
  <dc:description/>
  <cp:keywords/>
  <dc:language>en-US</dc:language>
  <cp:lastModifiedBy>Giuseppe Pierro</cp:lastModifiedBy>
  <cp:lastPrinted>2015-07-02T14:48:00Z</cp:lastPrinted>
  <dcterms:modified xsi:type="dcterms:W3CDTF">2015-12-02T08:41:00Z</dcterms:modified>
  <cp:revision>2</cp:revision>
  <dc:subject/>
  <dc:title> </dc:title>
</cp:coreProperties>
</file>