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17"/>
          <w:lang w:eastAsia="en-US"/>
        </w:rPr>
      </w:pPr>
      <w:r>
        <w:rPr>
          <w:rFonts w:cs="Arial" w:ascii="Arial" w:hAnsi="Arial"/>
          <w:b/>
          <w:sz w:val="28"/>
          <w:szCs w:val="17"/>
          <w:lang w:eastAsia="en-US"/>
        </w:rPr>
        <w:t>LIBERATORIA RELATIVA ALLA TUTELA DELLA PRIVACY DEI MINORI</w:t>
      </w:r>
    </w:p>
    <w:p>
      <w:pPr>
        <w:pStyle w:val="Normal"/>
        <w:autoSpaceDE w:val="false"/>
        <w:rPr>
          <w:rFonts w:ascii="Arial" w:hAnsi="Arial" w:cs="Arial"/>
          <w:b/>
          <w:b/>
          <w:sz w:val="17"/>
          <w:szCs w:val="17"/>
          <w:lang w:eastAsia="en-US"/>
        </w:rPr>
      </w:pPr>
      <w:r>
        <w:rPr>
          <w:rFonts w:cs="Arial" w:ascii="Arial" w:hAnsi="Arial"/>
          <w:b/>
          <w:sz w:val="17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o sottoscritto ………………………………………………………………, padre dell'alunno/a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 xml:space="preserve">., 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nato a 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 xml:space="preserve">(……..), il ……………………., residente a …………………………. (…….), 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ndirizzo: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o sottoscritta ……………………………………………………………, madre dell'alunno/a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, nata a 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(……..), il ……………………., residente a …………………………. (…….), indirizzo: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AUTORIZZIAM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l'Istituto ________________________ a realizzar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17"/>
          <w:lang w:eastAsia="en-US"/>
        </w:rPr>
        <w:t>fotografie, video o altri materiali audiovisivi contenenti l'immagine, il nome e la voce del proprio figlio/a, all'interno di attività educative e didattiche, per il concorso: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</w:t>
      </w:r>
      <w:r>
        <w:rPr>
          <w:rFonts w:eastAsia="Arial" w:cs="Arial" w:ascii="Arial" w:hAnsi="Arial"/>
          <w:szCs w:val="17"/>
          <w:lang w:eastAsia="en-US"/>
        </w:rPr>
        <w:t xml:space="preserve"> </w:t>
      </w:r>
      <w:r>
        <w:rPr>
          <w:rFonts w:cs="Arial" w:ascii="Arial" w:hAnsi="Arial"/>
          <w:szCs w:val="17"/>
          <w:lang w:eastAsia="en-US"/>
        </w:rPr>
        <w:t>……………………</w:t>
      </w:r>
      <w:r>
        <w:rPr>
          <w:rFonts w:eastAsia="Arial" w:cs="Arial" w:ascii="Arial" w:hAnsi="Arial"/>
          <w:szCs w:val="17"/>
          <w:lang w:eastAsia="en-US"/>
        </w:rPr>
        <w:t xml:space="preserve"> </w:t>
      </w:r>
      <w:r>
        <w:rPr>
          <w:rFonts w:cs="Arial" w:ascii="Arial" w:hAnsi="Arial"/>
          <w:szCs w:val="17"/>
          <w:lang w:eastAsia="en-US"/>
        </w:rPr>
        <w:t>(inserire il nome del concorso)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Luogo e data: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(alleghiamo fotocopia dei documenti d’identità)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n fede, *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* È necessaria la firma di ambedue i genitori o del tutore legale del minore.</w:t>
      </w:r>
    </w:p>
    <w:p>
      <w:pPr>
        <w:pStyle w:val="Normal"/>
        <w:autoSpaceDE w:val="false"/>
        <w:jc w:val="both"/>
        <w:rPr>
          <w:rFonts w:ascii="Arial" w:hAnsi="Arial" w:eastAsia="Arial" w:cs="Arial"/>
          <w:szCs w:val="17"/>
          <w:lang w:eastAsia="en-US"/>
        </w:rPr>
      </w:pPr>
      <w:r>
        <w:rPr>
          <w:rFonts w:eastAsia="Arial" w:cs="Arial" w:ascii="Arial" w:hAnsi="Arial"/>
          <w:szCs w:val="17"/>
          <w:lang w:eastAsia="en-US"/>
        </w:rPr>
        <w:t xml:space="preserve">            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17"/>
          <w:lang w:eastAsia="en-US"/>
        </w:rPr>
      </w:pPr>
      <w:r>
        <w:rPr>
          <w:rFonts w:cs="Arial" w:ascii="Arial" w:hAnsi="Arial"/>
          <w:b/>
          <w:sz w:val="28"/>
          <w:szCs w:val="17"/>
          <w:lang w:eastAsia="en-US"/>
        </w:rPr>
        <w:t>LIBERATORIA RELATIVA ALLA PUBBLICAZIONE DELLE IMMAGINI, NOMI E VOCI DEI MINOR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17"/>
          <w:lang w:eastAsia="en-US"/>
        </w:rPr>
      </w:pPr>
      <w:r>
        <w:rPr>
          <w:rFonts w:cs="Arial" w:ascii="Arial" w:hAnsi="Arial"/>
          <w:b/>
          <w:sz w:val="28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o sottoscritto ………………………………………………………………, padre dell'alunno/a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, nato a 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(……..), il ……………………., residente a …………………………. (…….), indirizzo: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o sottoscritta ……………………………………………………………, madre dell'alunno/a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, nata a 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(……..), il ……………………., residente a …………………………. (…….), indirizzo: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AUTORIZZIAM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 xml:space="preserve">l'Istituto _______________ a divulgare, senza limiti di tempo, spazio e supporto e senza 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avere nulla a pretendere in termini di compenso o diritti, il video (inserire il nome del prodotto )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 xml:space="preserve">, realizzato a scopo educativo-didattico per il 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concorso:……………………………………………………………… (inserire il nome del concorso),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nell'ambito delle finalità previste dal Piano dell'Offerta Formativa (gli ambiti extrascolastici indican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 progetti di riferimento) e contenente nome, immagini e voce di nostro figlio/a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DICHIARIAM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di essere stati informati che la pubblicazione avverrà a mezz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</w:t>
      </w:r>
      <w:r>
        <w:rPr>
          <w:rFonts w:cs="Arial" w:ascii="Arial" w:hAnsi="Arial"/>
          <w:szCs w:val="17"/>
          <w:lang w:eastAsia="en-US"/>
        </w:rPr>
        <w:t>.. (specificare il tipo di prodotto: Tv, radio, internet, CD 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DVD…), di cui risultano autori / curatori …………………………………… (inserire i nominativi)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DICHIARIAM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di essere consapevoli che la scuola non trarrà alcun guadagno economico da tale pubblicazione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Luogo e data: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(alleghiamo fotocopia dei documenti d’identità)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n fede, *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* È necessaria la firma di ambedue i genitori o del tutore legale del minore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17"/>
          <w:lang w:eastAsia="en-US"/>
        </w:rPr>
      </w:pPr>
      <w:r>
        <w:rPr>
          <w:rFonts w:cs="Arial" w:ascii="Arial" w:hAnsi="Arial"/>
          <w:b/>
          <w:sz w:val="28"/>
          <w:szCs w:val="17"/>
          <w:lang w:eastAsia="en-US"/>
        </w:rPr>
        <w:t>LIBERATORIA PER L’UTILIZZO DELL’IMMAGINE E PRESTAZIONE A TITOLO GRATUIT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o sottoscritto ……………………………………………………………………….……………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nato a ……………………………………………….. prov. ………….. il 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residente a …………………………………………………………. prov. ………...........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ndirizzo …….......................................................................……………………… n. 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Codice Fiscale: 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AUTORIZZ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17"/>
          <w:lang w:eastAsia="en-US"/>
        </w:rPr>
        <w:t>l'Istituto ___________________e i suoi aventi causa, all’utilizzo senza limitazioni di spazio, tempo e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eastAsia="Arial" w:cs="Arial" w:ascii="Arial" w:hAnsi="Arial"/>
          <w:szCs w:val="17"/>
          <w:lang w:eastAsia="en-US"/>
        </w:rPr>
        <w:t xml:space="preserve"> </w:t>
      </w:r>
      <w:r>
        <w:rPr>
          <w:rFonts w:cs="Arial" w:ascii="Arial" w:hAnsi="Arial"/>
          <w:szCs w:val="17"/>
          <w:lang w:eastAsia="en-US"/>
        </w:rPr>
        <w:t>supporto, e senza avere nulla a pretendere in termini di compenso o diritti, delle mie immagini</w:t>
      </w:r>
    </w:p>
    <w:p>
      <w:pPr>
        <w:pStyle w:val="Normal"/>
        <w:autoSpaceDE w:val="false"/>
        <w:jc w:val="both"/>
        <w:rPr/>
      </w:pP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>fotografiche</w:t>
      </w:r>
    </w:p>
    <w:p>
      <w:pPr>
        <w:pStyle w:val="Normal"/>
        <w:autoSpaceDE w:val="false"/>
        <w:jc w:val="both"/>
        <w:rPr/>
      </w:pP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>registrate su supporto video di tipo 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e utilizzate per la produzione del</w:t>
      </w:r>
    </w:p>
    <w:p>
      <w:pPr>
        <w:pStyle w:val="Normal"/>
        <w:autoSpaceDE w:val="false"/>
        <w:jc w:val="both"/>
        <w:rPr/>
      </w:pP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 xml:space="preserve">DVD </w:t>
      </w: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 xml:space="preserve">CD </w:t>
      </w: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 xml:space="preserve">CD-ROM </w:t>
      </w: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 xml:space="preserve">MC </w:t>
      </w: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>VH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17"/>
          <w:lang w:eastAsia="en-US"/>
        </w:rPr>
        <w:t>dal titolo 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Luogo e data: ……………………………… (allego fotocopia di un documento d’identità)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52:00Z</dcterms:created>
  <dc:creator>Emanuela</dc:creator>
  <dc:description/>
  <cp:keywords/>
  <dc:language>en-US</dc:language>
  <cp:lastModifiedBy>Valeria Cipollone</cp:lastModifiedBy>
  <dcterms:modified xsi:type="dcterms:W3CDTF">2014-12-01T09:52:00Z</dcterms:modified>
  <cp:revision>2</cp:revision>
  <dc:subject/>
  <dc:title>LIBERATORIA RELATIVA ALLA TUTELA DELLA PRIVACY DEI MINORI</dc:title>
</cp:coreProperties>
</file>