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attestazione della qualità di elettore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rt. 23 O.M.)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Alla Commissione elettorale centrale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  <w:r>
        <w:rPr>
          <w:rFonts w:cs="Arial" w:ascii="Arial" w:hAnsi="Arial"/>
          <w:szCs w:val="24"/>
        </w:rPr>
        <w:t>.……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418"/>
        <w:jc w:val="both"/>
        <w:rPr/>
      </w:pPr>
      <w:r>
        <w:rPr>
          <w:rFonts w:cs="Arial" w:ascii="Arial" w:hAnsi="Arial"/>
          <w:b/>
          <w:szCs w:val="24"/>
        </w:rPr>
        <w:t>OGGETTO:</w:t>
        <w:tab/>
        <w:t xml:space="preserve">Attestazione qualità di elettore con riferimento all’elezione dei componenti del Consiglio Superiore della Pubblica Istruzione. </w:t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 attesta, a norma dell’ art. , co , dell’Ordinanza Ministeriale ………...…., con la quale sono state indette le votazioni per la costituzione del Consiglio Superiore della Pubblica Istruzione, che il sig ……………………… nato a ………………………… il ………………………, appartenente alla componente elettiva  …………….., in servizio presso………………………………………………è in possesso del diritto di elettorato attivo e passivo per la componente ……………………………………….cui la lista si riferisce. 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idente commissione elettorale di istituto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5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LucidaSansUnicode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legato 5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Normale1Char">
    <w:name w:val="Normale1 Char"/>
    <w:qFormat/>
    <w:rPr>
      <w:rFonts w:cs="Times New Roman"/>
      <w:sz w:val="24"/>
      <w:lang w:val="it-IT" w:bidi="ar-SA"/>
    </w:rPr>
  </w:style>
  <w:style w:type="character" w:styleId="Estremileg">
    <w:name w:val="estremileg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ailStyle43">
    <w:name w:val="EmailStyle43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Testodelblocco1">
    <w:name w:val="Testo del blocco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Rientrocorpodeltesto31">
    <w:name w:val="Rientro corpo del testo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Book Antiqua" w:hAnsi="Book Antiqua" w:cs="Book Antiqua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09:00Z</dcterms:created>
  <dc:creator>Barbara Di Giorgio</dc:creator>
  <dc:description/>
  <dc:language>en-US</dc:language>
  <cp:lastModifiedBy>Administrator</cp:lastModifiedBy>
  <cp:lastPrinted>2015-02-24T12:58:00Z</cp:lastPrinted>
  <dcterms:modified xsi:type="dcterms:W3CDTF">2015-03-19T15:09:00Z</dcterms:modified>
  <cp:revision>2</cp:revision>
  <dc:subject/>
  <dc:title/>
</cp:coreProperties>
</file>