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ALLEGATO 3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’…………….. ……………. 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………………………….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4/2015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e di averlo prestato negli anni 2013-13 e 2013-2014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non essere in servizio in classe interessata dalle rilevazioni nazionali degli apprendimenti per l’a.s. 2014/2015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se necessaria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1:06:00Z</dcterms:created>
  <dc:creator>MIUR</dc:creator>
  <dc:description/>
  <cp:keywords/>
  <dc:language>en-US</dc:language>
  <cp:lastModifiedBy>Ponzo Caterina</cp:lastModifiedBy>
  <cp:lastPrinted>2014-02-10T16:08:00Z</cp:lastPrinted>
  <dcterms:modified xsi:type="dcterms:W3CDTF">2015-01-15T10:46:00Z</dcterms:modified>
  <cp:revision>35</cp:revision>
  <dc:subject/>
  <dc:title/>
</cp:coreProperties>
</file>