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Autocertificazione titolo di studio 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>(ai sensi del D.P.R. 28/12/2000, n. 445, modificato e integrato dalla Legge 12/11/2011, n. 183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  <w:b/>
          <w:sz w:val="28"/>
          <w:szCs w:val="28"/>
        </w:rPr>
        <w:t>All’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Ufficio Scolastico Regionale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er la Toscana</w:t>
      </w:r>
    </w:p>
    <w:p>
      <w:pPr>
        <w:pStyle w:val="Normal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 xml:space="preserve"> Via Mannelli, 113</w:t>
      </w:r>
    </w:p>
    <w:p>
      <w:pPr>
        <w:pStyle w:val="Normal"/>
        <w:autoSpaceDE w:val="false"/>
        <w:ind w:left="5664" w:hanging="0"/>
        <w:jc w:val="right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</w:t>
      </w:r>
      <w:r>
        <w:rPr>
          <w:rFonts w:cs="Calibri" w:ascii="Calibri" w:hAnsi="Calibri"/>
          <w:b/>
          <w:bCs/>
          <w:sz w:val="28"/>
          <w:szCs w:val="28"/>
        </w:rPr>
        <w:t xml:space="preserve">50136 -  </w:t>
      </w:r>
      <w:r>
        <w:rPr>
          <w:rFonts w:cs="Calibri" w:ascii="Calibri" w:hAnsi="Calibri"/>
          <w:b/>
          <w:bCs/>
          <w:sz w:val="28"/>
          <w:szCs w:val="28"/>
          <w:u w:val="single"/>
        </w:rPr>
        <w:t>FIRENZE</w:t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5664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_ a ______________________________________________Provincia (_____) il 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residente a ________________________________________________ provincia di 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 ________________________________________________ n° ___________ CAP 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 /cell__________________________________ e-mail ________________________________________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delle sanzioni penali applicabili in caso di dichiarazioni mendaci e non veritiere che sono previste dagli artt. 75 e 76 del D.P.R. 28/12/2000, n. 445 e per gli effetti dell’art. 46 del citato D.P.R. 445/2000, sotto la propria personale responsabilità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i sensi del degli artt. 3, 4, 5, 6 e 7 del D.M. 995 del 15.12.2017 e degli artt. 3, 4, 5, 6 e 7 del D.D.G. 85 del 01.02.2018, di essere in possesso del seguente titolo di specializzazione: 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il posto di sostegno per la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__  scuola secondaria di primo grado</w:t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  scuola secondaria di secondo grado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eguito in data ____/_____/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so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ata:___/___/_____</w:t>
        <w:tab/>
        <w:tab/>
        <w:tab/>
        <w:tab/>
        <w:tab/>
        <w:t>Firma:______________________________</w:t>
      </w:r>
    </w:p>
    <w:sectPr>
      <w:type w:val="nextPage"/>
      <w:pgSz w:w="11906" w:h="16838"/>
      <w:pgMar w:left="1134" w:right="113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45:00Z</dcterms:created>
  <dc:creator>M.I.U.R.</dc:creator>
  <dc:description/>
  <cp:keywords/>
  <dc:language>en-US</dc:language>
  <cp:lastModifiedBy>MIUR</cp:lastModifiedBy>
  <cp:lastPrinted>2014-10-07T07:53:00Z</cp:lastPrinted>
  <dcterms:modified xsi:type="dcterms:W3CDTF">2018-05-31T18:05:00Z</dcterms:modified>
  <cp:revision>3</cp:revision>
  <dc:subject/>
  <dc:title>All’Ufficio Scolastico</dc:title>
</cp:coreProperties>
</file>