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n.</w:t>
        <w:tab/>
        <w:t>AOODRTO/5607</w:t>
        <w:tab/>
        <w:tab/>
        <w:tab/>
        <w:t xml:space="preserve">                   Firenze,  14 maggio  2010</w:t>
      </w:r>
    </w:p>
    <w:p>
      <w:pPr>
        <w:pStyle w:val="Normal"/>
        <w:rPr/>
      </w:pPr>
      <w:r>
        <w:rPr/>
        <w:t>Ufficio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GENTISS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overflowPunct w:val="false"/>
              <w:ind w:left="68" w:hanging="0"/>
              <w:jc w:val="both"/>
              <w:rPr/>
            </w:pPr>
            <w:r>
              <w:rPr/>
              <w:t xml:space="preserve">- Ai Dirigenti degli Uffici territoriali dell’U.S.R. Toscana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overflowPunct w:val="false"/>
              <w:ind w:left="68" w:hanging="0"/>
              <w:rPr/>
            </w:pPr>
            <w:r>
              <w:rPr/>
              <w:t xml:space="preserve">- Ai Direttori Generali degli Uffici Scolastici Regionali  </w:t>
            </w:r>
          </w:p>
          <w:p>
            <w:pPr>
              <w:pStyle w:val="Normal"/>
              <w:overflowPunct w:val="false"/>
              <w:ind w:left="68" w:hanging="0"/>
              <w:rPr/>
            </w:pPr>
            <w:r>
              <w:rPr/>
              <w:t>- Ai Dirigenti Scolastici delle Istituzioni Scolastiche della Toscana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overflowPunct w:val="false"/>
              <w:ind w:left="68" w:hanging="0"/>
              <w:jc w:val="both"/>
              <w:rPr/>
            </w:pPr>
            <w:r>
              <w:rPr/>
              <w:t xml:space="preserve">- Alle  OO.SS  Regionali – Comparto scuola                       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overflowPunct w:val="false"/>
              <w:ind w:left="68" w:hanging="0"/>
              <w:jc w:val="both"/>
              <w:rPr/>
            </w:pPr>
            <w:r>
              <w:rPr/>
              <w:t>-  All’Ufficio Comunicazione – Sede</w:t>
            </w:r>
          </w:p>
          <w:p>
            <w:pPr>
              <w:pStyle w:val="Normal"/>
              <w:overflowPunct w:val="false"/>
              <w:ind w:left="68" w:hanging="0"/>
              <w:jc w:val="both"/>
              <w:rPr/>
            </w:pPr>
            <w:r>
              <w:rPr/>
              <w:t xml:space="preserve">-  All’Albo     -     </w:t>
            </w:r>
            <w:r>
              <w:rPr>
                <w:u w:val="single"/>
              </w:rPr>
              <w:t>Sede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overflowPunct w:val="false"/>
              <w:ind w:left="68" w:hanging="0"/>
              <w:jc w:val="both"/>
              <w:rPr/>
            </w:pPr>
            <w:r>
              <w:rPr/>
              <w:t xml:space="preserve">- All’URP      -     </w:t>
            </w:r>
            <w:r>
              <w:rPr>
                <w:u w:val="single"/>
              </w:rPr>
              <w:t>Sed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703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8793"/>
      </w:tblGrid>
      <w:tr>
        <w:trPr/>
        <w:tc>
          <w:tcPr>
            <w:tcW w:w="1347" w:type="dxa"/>
            <w:tcBorders/>
          </w:tcPr>
          <w:p>
            <w:pPr>
              <w:pStyle w:val="Normal"/>
              <w:overflowPunct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:</w:t>
            </w:r>
          </w:p>
        </w:tc>
        <w:tc>
          <w:tcPr>
            <w:tcW w:w="8793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</w:rPr>
            </w:pPr>
            <w:r>
              <w:rPr>
                <w:b/>
                <w:smallCaps/>
              </w:rPr>
              <w:t>Aggiornamento elenchi aggiuntivi  per insegnamento del sostegno</w:t>
            </w:r>
            <w:r>
              <w:rPr>
                <w:b/>
              </w:rPr>
              <w:t xml:space="preserve"> –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  <w:t xml:space="preserve">Aspiranti inclusi nelle graduatorie dei Concorsi ordinari per esami e titoli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cuola Infanzia</w:t>
            </w:r>
            <w:r>
              <w:rPr/>
              <w:t xml:space="preserve"> (DD 6.4.999) –</w:t>
            </w:r>
            <w:r>
              <w:rPr>
                <w:b/>
                <w:bCs/>
              </w:rPr>
              <w:t xml:space="preserve">  Scuola secondaria di 1° e 2° grado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/>
              <w:t>(DD.DD. 31.3.1999 – 1.4.1999  e DD. MM. 21-22-23/3/90 non reiterati nell’anno 1999). Data di scadenza presentazione titoli specializzazio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i comunica, ai fini della massima diffusione fra il personale interessato, che i candidati iscritti sia nelle graduatorie di merito dei concorsi ordinari indetti con DD.DD.GG. 31/3/99 e 1/4/99, sia nelle graduatorie dei concorsi ordinari di cui al D.M. 23/3/90, non reiterati nell’anno 1999, in possesso del titolo di specializzazione per il sostegno, conseguito in tempi successivi alla scadenza dei rispettivi bandi di concorso, possono presentare - </w:t>
      </w:r>
      <w:r>
        <w:rPr>
          <w:b/>
          <w:bCs/>
          <w:u w:val="single"/>
        </w:rPr>
        <w:t>entro il 1 luglio 2010 -</w:t>
      </w:r>
      <w:r>
        <w:rPr/>
        <w:t xml:space="preserve"> istanza di inclusione negli elenchi aggiuntivi per l’eventuale assunzione a tempo indeterminato su posti di sostegno, utilizzando l’allegato modello di domand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li elenchi aggiuntivi, già compilati negli anni decorsi, saranno integrati con l’inserimento “a pettine”  dei candidati interessati, con il medesimo punteggio e preferenze della graduatoria di merito del concorso di provenienza.  Detti elenchi saranno utilizzati dopo l’assunzione degli aspiranti che hanno presentato il titolo entro la data di scadenza dei rispettivi concors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 ritiene opportuno precisare che gli aspiranti provenienti dalle graduatorie provinciali dei concorsi indetti con DD.MM. 21-22-23/3/90, potranno essere immessi in ruolo esclusivamente in presenza di disponibilità nella relativa provinc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</w:t>
      </w:r>
      <w:r>
        <w:rPr/>
        <w:t xml:space="preserve">Si precisa, altresì, che la graduatoria del concorso per la Scuola Primaria indetto con D.D.  2/4/1999  è esaurita.  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Non dovranno presentare domanda i candidati già inclusi negli elenchi regionali di sostegno e gli aspiranti che abbiano già inviato apposita istanza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Le domande dovranno essere inviate, anche via fax, ai seguenti indirizzi: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</w:rPr>
        <w:t xml:space="preserve">- </w:t>
      </w:r>
      <w:r>
        <w:rPr>
          <w:rFonts w:cs="Times New Roman" w:ascii="Times New Roman" w:hAnsi="Times New Roman"/>
          <w:b/>
          <w:i w:val="false"/>
          <w:u w:val="single"/>
        </w:rPr>
        <w:t>Per il Concorso Scuola Infanzia (D.D.  6/4/99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Ufficio Territoriale  dell’ U.S.R.  per  la Toscana </w:t>
      </w:r>
    </w:p>
    <w:p>
      <w:pPr>
        <w:pStyle w:val="Normal"/>
        <w:rPr/>
      </w:pPr>
      <w:r>
        <w:rPr/>
        <w:t xml:space="preserve"> </w:t>
      </w:r>
      <w:r>
        <w:rPr/>
        <w:t xml:space="preserve">Via Mannelli, 85       50132   -   FIRENZE                 FAX  055 6528632  </w:t>
      </w:r>
    </w:p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  <w:t>- Per i Concorsi Scuola Secondaria di primo e secondo grado (DD.DD.GG 31/3/99 – 1/4/99 e DD.MM. 21-22-23/3/9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>
          <w:bCs/>
          <w:smallCaps/>
        </w:rPr>
        <w:t xml:space="preserve">Ufficio  Scolastico Regionale per la Toscana – Direzione  Generale   -   </w:t>
      </w:r>
      <w:r>
        <w:rPr>
          <w:smallCaps/>
        </w:rPr>
        <w:t>Ufficio VI</w:t>
      </w:r>
    </w:p>
    <w:p>
      <w:pPr>
        <w:pStyle w:val="Normal"/>
        <w:jc w:val="both"/>
        <w:rPr/>
      </w:pPr>
      <w:r>
        <w:rPr/>
        <w:t>Via Mannelli, 113  –  50132    Firenze             Fax   055  247823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La presente comunicazione viene pubblicata anche sul sito di questa Direzione Generale</w:t>
      </w:r>
    </w:p>
    <w:p>
      <w:pPr>
        <w:pStyle w:val="Normal"/>
        <w:jc w:val="both"/>
        <w:rPr/>
      </w:pPr>
      <w:r>
        <w:rPr/>
        <w:t>(-www.toscana.istruzione.it-) e dell’Ufficio Territoriale dell’USR Toscana di Firenze</w:t>
      </w:r>
    </w:p>
    <w:p>
      <w:pPr>
        <w:pStyle w:val="Normal"/>
        <w:jc w:val="both"/>
        <w:rPr/>
      </w:pPr>
      <w:r>
        <w:rPr/>
        <w:t>(-www.csa.fi.it).</w:t>
        <w:tab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tbl>
      <w:tblPr>
        <w:tblW w:w="409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6"/>
      </w:tblGrid>
      <w:tr>
        <w:trPr/>
        <w:tc>
          <w:tcPr>
            <w:tcW w:w="409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F.to IL DIRIGENTE </w:t>
            </w:r>
          </w:p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/>
              <w:t>Dr. Ernesto Pellecchia</w:t>
            </w:r>
          </w:p>
        </w:tc>
      </w:tr>
    </w:tbl>
    <w:p>
      <w:pPr>
        <w:pStyle w:val="Normal"/>
        <w:ind w:firstLine="708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07" w:hanging="0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ing2"/>
      <w:ind w:right="-307" w:hanging="0"/>
      <w:jc w:val="center"/>
      <w:rPr/>
    </w:pPr>
    <w:r>
      <w:rPr>
        <w:b/>
        <w:sz w:val="17"/>
        <w:szCs w:val="17"/>
      </w:rPr>
      <w:t xml:space="preserve">Via Mannelli, 113  - 50132  Firenze  -  Tel.055 27251 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Fax.055 2478236  -  E.mail: direzione-toscana@istruzione.it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url:www.toscana.istruzione.it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83"/>
    </w:tblGrid>
    <w:tr>
      <w:trPr>
        <w:trHeight w:val="712" w:hRule="atLeast"/>
      </w:trPr>
      <w:tc>
        <w:tcPr>
          <w:tcW w:w="9483" w:type="dxa"/>
          <w:tcBorders/>
        </w:tcPr>
        <w:p>
          <w:pPr>
            <w:pStyle w:val="Normal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483" w:type="dxa"/>
          <w:tcBorders/>
        </w:tcPr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 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left="4956" w:hanging="703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23:00Z</dcterms:created>
  <dc:creator>laura martini</dc:creator>
  <dc:description/>
  <cp:keywords/>
  <dc:language>en-US</dc:language>
  <cp:lastModifiedBy>M.I.U.R.</cp:lastModifiedBy>
  <cp:lastPrinted>2010-05-14T09:21:00Z</cp:lastPrinted>
  <dcterms:modified xsi:type="dcterms:W3CDTF">2010-05-17T11:00:00Z</dcterms:modified>
  <cp:revision>27</cp:revision>
  <dc:subject/>
  <dc:title> </dc:title>
</cp:coreProperties>
</file>