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IRRE Toscana</w:t>
      </w:r>
    </w:p>
    <w:p>
      <w:pPr>
        <w:pStyle w:val="Heading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 Direttore dell’IRRE Toscana, Prof. Giuseppe Italian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ndo dal riferimento ai documenti europei e dalle  esperienze realizzate a livello nazionale (in particolare Aliforti e Sirio) e in Toscana (formazione docenti, reti ecc), analizza gli elementi da tener presenti per costruire, territorio per territorio, progetti integrati innovativi per il rientro in formazione degli adulti e il loro accompagnamento verso l’acquisizione di un titolo di studio anche superi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a il Progetto nazionale e in particolare le azioni che, in collaborazione con l’USR, sono state progettate per la Regione Tosca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acquisizione degli elementi di conoscenza attraverso la mappature delle esperienze e della situazione di  integrazione nei vari terri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sistematizzazione dei progetti e dei materiali </w:t>
      </w:r>
    </w:p>
    <w:p>
      <w:pPr>
        <w:pStyle w:val="WWBodyText2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a partire dalle esperienze già realizzate e dalla conoscenza di quanto di significativo realizzato in altre realtà, costruzione e sperimentazione per ogni territorio di percorsi “realistici” di sviluppo della domanda di formazione e di risposta efficace alla stes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aboratori territoriali saranno il luogo deputato all’incontro dei docenti, allo sviluppo della riflessione teorica e metodologica per lo sviluppo delle professionalità presenti, allo scambio di esperienze, alla costruzione e alla sperimentazione dei percorsi innovativi. Saranno articolati in modi e tempi diversi a seconda delle fasi di sviluppo del Progetto. La prima fase si realizzerà entro giugno per la presentazione del Progetto, il coinvolgimento dei docenti e la mappatura delle esperienze e dei materi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ure di accompagnamento saran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l coinvolgimento periodico dei Dirigenti per lo scambio di informazioni, il confronto fra le possibilità di intervento, lo scioglimento dei nodi non risol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la collaborazione con docenti esperti per il coordinamento e lo sviluppo nei vari territori dei percors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l collegamento con realtà nazionali (MIUR, IRRE, INDIRE e INVALSI) e region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br/>
      </w:r>
      <w:r>
        <w:br w:type="page"/>
      </w:r>
    </w:p>
    <w:p>
      <w:pPr>
        <w:pStyle w:val="Heading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Estratto dal Progetto Nazionale</w:t>
      </w:r>
    </w:p>
    <w:p>
      <w:pPr>
        <w:pStyle w:val="Heading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SOSTEGNO ALLO SVILUPPO DELL’ISTRUZIONE DEGLI ADULT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emessa</w:t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Progetto si sviluppa con riferimento agli accordi fra Ministero e  Conferenza Stato-Regioni in tema di lifelong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interventi si collocano nel quadro complessivo delineato dalla Conferenza di Lisbona (marzo 2000) e ribadita in quella di Stoccolma dell'anno dopo, che sono volti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umentare la qualità e l'efficacia dei sistemi di Istruzione e Formazione, a partire dalla formazione degli insegnanti e dei formato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facilitare l'accesso di tutti al sistema di Istruzione e Formazione nel quadro dell'apprendimento perman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prire al mondo esterno il sistema di Istruzione Formazione, sviluppando il partenari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ogetto, di durata biennale (2005-2006), valorizza la collaborazione multiregionale tra gli IRRE – sostenuta dagli IRRE capofila: Lombardia, Veneto, Liguria, Toscana, Umbria, Lazio, Puglia – secondo le seguenti aggregazioni territorial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ombardia, Sicil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eneto, Friu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iguria, Piemonte, Sardeg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Toscana, Emilia-Romag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mbria, Marche, Abruzz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azio, Camp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uglia, Calabria, Basilicata, Moli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potesi progettual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ipotesi progettuale scaturisce dal convincimento che una pluralità di azioni possono contribuire a raggiungere l’obiettivo dello sviluppo dell’Educazione degli Adulti e nello specifico  quello del potenziamento delle abilità di base e dell’acquisizione del più alto livello di istruzione per il  maggior numero di pers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particolare le azioni previste riguarderan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a responsabilizzazione e il coinvolgimento dei Dirigen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a formazione degli operator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a collaborazione con l’INDIRE e l’INVALS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na progettualità rinnovata anche a partire dalle esperienze già realizza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a costruzione di re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li accordi per la certificazione e il riconoscimento delle competenze acquisite da parte degli adul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a promozione della formazione a dista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biettiv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Coinvolgere e responsabilizzare i Dirigenti scolastici nell’azione di promozione e sostegno di interventi integrati sul territorio (costruzione di sistema integrato, avvio di ret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viluppare l’offerta formativa  e sostenere gli operatori dei CTP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gli Istituti di Istruzione Secondaria di II grado  sede di corsi seral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uovere il riconoscimento e la valorizzazione delle competenze comunque acquisite attraverso percorsi di accoglienza, orientamento e accompagnament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avorire il rientro nei percorsi di istruzione dei giovani adulti, con particolare attenzione per la fascia di età compresa fra i 20 e i 29 anni,  nella prospettiva di acquisire un  titolo di scuola superi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vorire l’innalzamento dei livelli di istruzione e formazione superiore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avorire la sostenibilità e la continuità nel tempo delle azioni intrapr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pologie di intervento nelle regio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 interventi nelle singole regioni possono essere di varia natura a seconda delle specificità locali, ma con l’ottica della creazione di  sistema e della partecipazione delle varie componenti.irrsae 06</w:t>
        <w:tab/>
        <w:t>elicoii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questo motivo  è significativo progettare e realizzare interventi  specifici a seconda dei destinatari e degli obiettivi che si vogliono raggiungere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une delle azioni fra quelle che vengono qui di seguito proposte possono anche essere progettate e gestite in modo congiunto dai Comitati interregionali e/o coordinate e ottimizzate dal Gruppo di Progetto naziona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IONI SPECIFIC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r i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irigenti scolastici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8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nari residenziali e/o Conferenze di servizio</w:t>
        <w:br/>
        <w:t>per Sensibilizzare, Coinvolgere,  Progettare, Valutare e Promuovere</w:t>
      </w:r>
    </w:p>
    <w:p>
      <w:pPr>
        <w:pStyle w:val="Heading4"/>
        <w:numPr>
          <w:ilvl w:val="0"/>
          <w:numId w:val="8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ordi e protocolli </w:t>
        <w:br/>
        <w:t>per favorire la costruzione di reti e la co-progettazione degli interv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 xml:space="preserve">Per il </w:t>
      </w:r>
      <w:r>
        <w:rPr>
          <w:b/>
          <w:bCs/>
          <w:sz w:val="24"/>
          <w:szCs w:val="24"/>
        </w:rPr>
        <w:t>Gruppo di ricerca e sviluppo</w:t>
      </w:r>
      <w:r>
        <w:rPr>
          <w:sz w:val="24"/>
          <w:szCs w:val="24"/>
        </w:rPr>
        <w:t xml:space="preserve"> (interregionale e/o regionale)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ognizione esperienze relative ai percorsi integrati di Istruzione e Formazione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tizzazione e diffusione di esperienze e materiali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erca:  snodi teorici, metodologie innovative,  soluzioni organizzativ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</w:rPr>
        <w:t xml:space="preserve">Per i </w:t>
      </w:r>
      <w:r>
        <w:rPr>
          <w:rFonts w:eastAsia="Times New Roman" w:cs="Times New Roman" w:ascii="Times New Roman" w:hAnsi="Times New Roman"/>
          <w:b/>
          <w:bCs/>
        </w:rPr>
        <w:t>Coordinatori</w:t>
      </w:r>
      <w:r>
        <w:rPr>
          <w:rFonts w:eastAsia="Times New Roman" w:cs="Times New Roman" w:ascii="Times New Roman" w:hAnsi="Times New Roman"/>
        </w:rPr>
        <w:t xml:space="preserve">  (tutor) dei Laboratori, delle Reti territoriali, delle Comunità di pratiche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</w:tabs>
        <w:ind w:left="1428" w:hanging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ormazione  specifica </w:t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Per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Docenti</w:t>
      </w:r>
    </w:p>
    <w:p>
      <w:pPr>
        <w:pStyle w:val="Heading4"/>
        <w:numPr>
          <w:ilvl w:val="0"/>
          <w:numId w:val="11"/>
        </w:numPr>
        <w:tabs>
          <w:tab w:val="left" w:pos="0" w:leader="none"/>
          <w:tab w:val="left" w:pos="708" w:leader="none"/>
        </w:tabs>
        <w:ind w:left="106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zione, ricerca e sperimentazione</w:t>
      </w:r>
    </w:p>
    <w:p>
      <w:pPr>
        <w:pStyle w:val="Heading4"/>
        <w:ind w:left="14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nari (di lancio, di condivisione, di verifica)</w:t>
      </w:r>
    </w:p>
    <w:p>
      <w:pPr>
        <w:pStyle w:val="Heading4"/>
        <w:ind w:left="14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atori territoriali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>Comunità di pratiche (</w:t>
      </w:r>
      <w:r>
        <w:rPr>
          <w:b/>
          <w:bCs/>
          <w:sz w:val="24"/>
          <w:szCs w:val="24"/>
        </w:rPr>
        <w:t xml:space="preserve">anche </w:t>
      </w:r>
      <w:r>
        <w:rPr>
          <w:sz w:val="24"/>
          <w:szCs w:val="24"/>
        </w:rPr>
        <w:t>a distanza)</w:t>
      </w:r>
    </w:p>
    <w:p>
      <w:pPr>
        <w:pStyle w:val="Heading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ZIONI TRASVERS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</w:rPr>
        <w:t xml:space="preserve">Per </w:t>
      </w:r>
      <w:r>
        <w:rPr>
          <w:rFonts w:eastAsia="Times New Roman" w:cs="Times New Roman" w:ascii="Times New Roman" w:hAnsi="Times New Roman"/>
          <w:b/>
          <w:bCs/>
        </w:rPr>
        <w:t>monitorare</w:t>
      </w:r>
      <w:r>
        <w:rPr>
          <w:rFonts w:eastAsia="Times New Roman" w:cs="Times New Roman" w:ascii="Times New Roman" w:hAnsi="Times New Roman"/>
        </w:rPr>
        <w:t xml:space="preserve"> e </w:t>
      </w:r>
      <w:r>
        <w:rPr>
          <w:rFonts w:eastAsia="Times New Roman" w:cs="Times New Roman" w:ascii="Times New Roman" w:hAnsi="Times New Roman"/>
          <w:b/>
          <w:bCs/>
        </w:rPr>
        <w:t>valutare</w:t>
      </w:r>
      <w:r>
        <w:rPr>
          <w:rFonts w:eastAsia="Times New Roman" w:cs="Times New Roman" w:ascii="Times New Roman" w:hAnsi="Times New Roman"/>
        </w:rPr>
        <w:t xml:space="preserve"> l’andamento degli interventi</w:t>
      </w:r>
    </w:p>
    <w:p>
      <w:pPr>
        <w:pStyle w:val="Normal"/>
        <w:numPr>
          <w:ilvl w:val="0"/>
          <w:numId w:val="12"/>
        </w:numPr>
        <w:tabs>
          <w:tab w:val="left" w:pos="0" w:leader="none"/>
          <w:tab w:val="left" w:pos="708" w:leader="none"/>
        </w:tabs>
        <w:ind w:left="1428" w:hanging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rumenti, modalità e soggetti deputati</w:t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 dare </w:t>
      </w:r>
      <w:r>
        <w:rPr>
          <w:rFonts w:eastAsia="Times New Roman" w:cs="Times New Roman" w:ascii="Times New Roman" w:hAnsi="Times New Roman"/>
          <w:b/>
          <w:bCs/>
          <w:i/>
          <w:iCs/>
        </w:rPr>
        <w:t>visibilità al Progetto e alle Esperienze</w:t>
      </w:r>
    </w:p>
    <w:p>
      <w:pPr>
        <w:pStyle w:val="Heading4"/>
        <w:numPr>
          <w:ilvl w:val="0"/>
          <w:numId w:val="13"/>
        </w:numPr>
        <w:tabs>
          <w:tab w:val="left" w:pos="0" w:leader="none"/>
          <w:tab w:val="left" w:pos="708" w:leader="none"/>
        </w:tabs>
        <w:ind w:left="1428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Documentazione e Diffusione </w:t>
      </w:r>
    </w:p>
    <w:p>
      <w:pPr>
        <w:pStyle w:val="Heading3"/>
        <w:ind w:left="1416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rchivio dati quantitativi e qualitativi con aggiornamenti in progress</w:t>
      </w:r>
    </w:p>
    <w:p>
      <w:pPr>
        <w:pStyle w:val="Heading3"/>
        <w:ind w:left="1416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Pubblicazio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mbiti di ricognizione e ricerc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lte sono le esperienze che sono state realizzate nelle varie  Regioni; può essere significativo farne una ricognizione, individuarne le caratteristiche e metterne in evidenza gli aspetti innovativi. Il lavoro può quindi essere sistematizzato e proposto a chi non ha fatto esperienze simi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reazione di gruppi di docenti sia dei CTP sia dei serali superiori (con varie modalità a seconda delle realtà regionali: seminari, laboratori ecc.)  può favorire una riflessione e una  progettazione comune su alcuni snodi problematici: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Promozione della domanda di formazione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Sensibilizzazione e Pubblicizzazione dell’offerta formativa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Accoglienza, accompagnamento,  orientamento e riorientamento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Ricerca didattica e innovazione con la elaborazione e la sperimentazione di Unità di Apprendimento di base e specifiche per il triennio nei vari indirizzi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Riconoscimento e certificazione competenze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E-learning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428" w:hanging="720"/>
        <w:rPr>
          <w:sz w:val="24"/>
          <w:szCs w:val="24"/>
        </w:rPr>
      </w:pPr>
      <w:r>
        <w:rPr>
          <w:sz w:val="24"/>
          <w:szCs w:val="24"/>
        </w:rPr>
        <w:t>Modelli organizzativi e gestionali senza la definizione e la sperimentazione dei quali non è praticabile la personalizzazione dei percorsi formativi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Corsi per il rientro nel sistema formativo finalizzati al conseguimento del diploma di scuola secondaria superi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truttura di gestione del Proget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Il progetto sarà coordinato a livello nazionale da un Gruppo di Progetto in rappresentanza dei sette Irre capofila integrato da uno o più rappresentanti designati dal MIUR (Direzione Generale per l’Istruzione post secondaria). Potranno essere cooptati di volta in volta tecnici esperti degli Irre o anche esterni per le azioni che prevedono un coordinamento nazionale. 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17" w:hanging="717"/>
        <w:rPr>
          <w:sz w:val="24"/>
          <w:szCs w:val="24"/>
        </w:rPr>
      </w:pPr>
      <w:r>
        <w:rPr>
          <w:sz w:val="24"/>
          <w:szCs w:val="24"/>
        </w:rPr>
        <w:t>E’ prevista la costituzione di gruppi di coordinamento interregionale che hanno il compito di progettare e realizzare le azioni “congiunte” nella logica della progettazione regionale. Di tale gruppo fanno parte tutti gli Irre del raggruppamento interregionale e i rappresentanti degli USR.</w:t>
      </w:r>
    </w:p>
    <w:p>
      <w:pPr>
        <w:pStyle w:val="TextBody"/>
        <w:ind w:left="340" w:hanging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ni coordinamento interregionale valuterà l’opportunità di trovare momenti di raccordo con le realtà locali più rappresentative quali ad esempio: Regioni, Enti Locali, Università, Terzo settore, et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</w:tabs>
        <w:ind w:left="786" w:hanging="786"/>
        <w:rPr>
          <w:sz w:val="24"/>
          <w:szCs w:val="24"/>
        </w:rPr>
      </w:pPr>
      <w:r>
        <w:rPr>
          <w:sz w:val="24"/>
          <w:szCs w:val="24"/>
        </w:rPr>
        <w:t xml:space="preserve">A livello locale il gruppo di lavoro regionale organizzerà le azioni progettuali  tenendo conto dei bisogni concretamente rilevati e delle risorse esistenti. </w:t>
      </w:r>
    </w:p>
    <w:p>
      <w:pPr>
        <w:pStyle w:val="Heading4"/>
        <w:ind w:left="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 azioni  possono poi essere gestite in modo differenziato a seconda delle realtà locali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diffusione delle linee guida del Progetto  e la valutazione nelle singole Regioni potrebbero essere curate poi dal Gruppo di lavoro regionale   con eventuale coinvolgimento di dirigenti, docenti esperti EdA, di rappresentanti della Regione e  dell’Università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azioni dei Progetto (ricerca, sviluppo, docenza, tutoraggio di rete,  tutoraggio delle comunità di pratica, monitoraggio, documentazione, diffusione ecc) potrebbero essere realizzate anche con la collaborazione di esperti esterni.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outlineLvl w:val="5"/>
    </w:pPr>
    <w:rPr>
      <w:rFonts w:ascii="Arial" w:hAnsi="Arial" w:eastAsia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43" w:hanging="0"/>
      <w:outlineLvl w:val="6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rFonts w:ascii="Arial" w:hAnsi="Arial" w:eastAsia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16" w:hanging="0"/>
    </w:pPr>
    <w:rPr>
      <w:rFonts w:ascii="Arial" w:hAnsi="Arial" w:eastAsia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1418" w:hanging="710"/>
    </w:pPr>
    <w:rPr>
      <w:rFonts w:ascii="Arial" w:hAnsi="Arial" w:eastAsia="Arial" w:cs="Arial"/>
      <w:sz w:val="24"/>
      <w:szCs w:val="24"/>
    </w:rPr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WWBodyText2">
    <w:name w:val="WW-Body Text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03:00Z</dcterms:created>
  <dc:creator>cosi</dc:creator>
  <dc:description/>
  <dc:language>en-US</dc:language>
  <cp:lastModifiedBy>localadmin</cp:lastModifiedBy>
  <cp:lastPrinted>2005-04-19T12:21:00Z</cp:lastPrinted>
  <dcterms:modified xsi:type="dcterms:W3CDTF">2005-04-28T11:03:00Z</dcterms:modified>
  <cp:revision>2</cp:revision>
  <dc:subject/>
  <dc:title>Ipotesi di Progetto</dc:title>
</cp:coreProperties>
</file>