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1675"/>
        <w:gridCol w:w="4280"/>
      </w:tblGrid>
      <w:tr>
        <w:trPr>
          <w:trHeight w:val="272" w:hRule="atLeast"/>
        </w:trPr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ind w:left="397" w:right="397" w:hanging="0"/>
              <w:jc w:val="both"/>
              <w:rPr/>
            </w:pPr>
            <w:r>
              <w:rPr/>
              <w:t>Prot.n. AOODRTO/ 10633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ind w:left="397" w:right="39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Firenze, 17 agosto 2011            </w:t>
            </w:r>
          </w:p>
        </w:tc>
      </w:tr>
      <w:tr>
        <w:trPr>
          <w:trHeight w:val="272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ind w:left="397" w:right="397" w:hanging="0"/>
              <w:jc w:val="both"/>
              <w:rPr/>
            </w:pPr>
            <w:r>
              <w:rPr/>
              <w:t>Ufficio VI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snapToGrid w:val="false"/>
              <w:ind w:left="397" w:right="3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06" w:type="dxa"/>
        <w:jc w:val="left"/>
        <w:tblInd w:w="33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95"/>
        <w:gridCol w:w="5003"/>
      </w:tblGrid>
      <w:tr>
        <w:trPr>
          <w:trHeight w:val="43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i</w:t>
            </w:r>
          </w:p>
        </w:tc>
        <w:tc>
          <w:tcPr>
            <w:tcW w:w="500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rigenti scolastici della Toscana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i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Dirigenti degli Uffici Territoriali della  Toscana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i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Direttori Generali degli Uffici Scolastic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egionali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lla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Direzione Generale Personale della Scuola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ll’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Ufficio comunicazione – SEDE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ll’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4"/>
              </w:rPr>
              <w:t>Albo – SEDE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lle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Segreterie regionali delle OO.SS. comparto Scuola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lle</w:t>
            </w:r>
          </w:p>
        </w:tc>
        <w:tc>
          <w:tcPr>
            <w:tcW w:w="5003" w:type="dxa"/>
            <w:tcBorders/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OO.SS. Regionali Area V </w:t>
            </w:r>
          </w:p>
        </w:tc>
      </w:tr>
    </w:tbl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426"/>
        <w:jc w:val="both"/>
        <w:rPr/>
      </w:pPr>
      <w:r>
        <w:rPr>
          <w:szCs w:val="24"/>
        </w:rPr>
        <w:t xml:space="preserve">Oggetto:  Conferimento / mutamento di incarico dei dirigenti scolastici  A.S. 2011/2012. </w:t>
      </w:r>
    </w:p>
    <w:p>
      <w:pPr>
        <w:pStyle w:val="Normal"/>
        <w:ind w:left="1842" w:hanging="42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Integrazione</w:t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Cs w:val="24"/>
        </w:rPr>
        <w:tab/>
        <w:tab/>
        <w:t>Si trasmette, in allegato, il Decreto Direttoriale n. 108 del  17 agosto 2011, ad integrazione del precedente DDG n. 106 del 3/8/2011, con il quale sono stati disposti i conferimenti/mutamenti degli incarichi dirigenziali nei confronti dei dirigenti scolastici di questa Regione con decorrenza dall’1/9/2011.</w:t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426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F.to    Il Direttore Generale</w:t>
      </w:r>
    </w:p>
    <w:p>
      <w:pPr>
        <w:pStyle w:val="Normal"/>
        <w:ind w:left="1134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  Angela Palamone</w:t>
      </w:r>
    </w:p>
    <w:p>
      <w:pPr>
        <w:pStyle w:val="Normal"/>
        <w:overflowPunct w:val="true"/>
        <w:ind w:left="900" w:hanging="90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overflowPunct w:val="true"/>
        <w:ind w:left="900" w:hanging="9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76" w:right="360" w:hanging="576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Franklin Gothic Medium" w:hAnsi="Franklin Gothic Medium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8:00Z</dcterms:created>
  <dc:creator>simonetta.billi</dc:creator>
  <dc:description/>
  <cp:keywords/>
  <dc:language>en-US</dc:language>
  <cp:lastModifiedBy>M.I.U.R.</cp:lastModifiedBy>
  <cp:lastPrinted>2011-07-04T16:32:00Z</cp:lastPrinted>
  <dcterms:modified xsi:type="dcterms:W3CDTF">2011-08-17T10:08:00Z</dcterms:modified>
  <cp:revision>5</cp:revision>
  <dc:subject/>
  <dc:title> </dc:title>
</cp:coreProperties>
</file>