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VVISO</w:t>
      </w:r>
    </w:p>
    <w:p>
      <w:pPr>
        <w:pStyle w:val="Normal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left="1276" w:hanging="1276"/>
        <w:jc w:val="both"/>
        <w:rPr/>
      </w:pPr>
      <w:r>
        <w:rPr>
          <w:rFonts w:cs="Arial" w:ascii="Arial" w:hAnsi="Arial"/>
          <w:sz w:val="24"/>
          <w:szCs w:val="24"/>
        </w:rPr>
        <w:t>OGGETTO: D.D.G. n. 82 del 24 settembre 2012. - Concorso a posti e cattedre per titoli ed esami finalizzato al reclutamento del personale docente nella scuola dell’infanzia, primaria e secondaria di I° e II° grado - Avviso relativo alle prove scritte.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Ai sensi e per gli effetti dell’art. 11, comma 1, del D.D.G. n. 82 del 24 settembre 2012, pubblicato nella Gazzetta Ufficiale (4</w:t>
      </w:r>
      <w:r>
        <w:rPr>
          <w:rFonts w:cs="Arial" w:ascii="Arial" w:hAnsi="Arial"/>
          <w:sz w:val="24"/>
          <w:szCs w:val="24"/>
          <w:vertAlign w:val="superscript"/>
        </w:rPr>
        <w:t>a</w:t>
      </w:r>
      <w:r>
        <w:rPr>
          <w:rFonts w:cs="Arial" w:ascii="Arial" w:hAnsi="Arial"/>
          <w:sz w:val="24"/>
          <w:szCs w:val="24"/>
        </w:rPr>
        <w:t xml:space="preserve"> Serie speciale - Concorsi) n. 75 del 25 settembre 2012, si comunica che le prove scritte del concorso a posti e cattedre per titoli ed esami per il reclutamento del personale docente nella scuola dell’infanzia, primaria e secondaria di I° e II° grado si svolgeranno secondo il calendario allegato.</w:t>
      </w:r>
    </w:p>
    <w:p>
      <w:pPr>
        <w:pStyle w:val="Normal"/>
        <w:widowControl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Dette prove avranno luogo presso istituzioni scolastiche site nei capoluoghi di Regione. L’elenco delle sedi d’esame, con la loro esatta ubicazione e con l’indicazione della destinazione dei candidati distribuiti in ordine alfabetico, sarà reso noto con successivo avviso pubblicato sulla rete intranet e sul sito del MIUR (www.istruzione.it), nonché sui siti internet degli Uffici Scolastici Regionali competenti a gestire la procedura, il 25/01/2013. </w:t>
      </w:r>
    </w:p>
    <w:p>
      <w:pPr>
        <w:pStyle w:val="Normal"/>
        <w:widowControl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La prova scritta avrà la durata di 2 ore e trenta minuti e si articolerà in quattro quesiti a risposta aperta. La prova scritta relativa all’insegnamento di discipline scientifiche e tecnico-pratiche (A020, A033, A034, A038, A049, A059, A060 e C430), che prevede anche l’espletamento di una ulteriore prova successiva di laboratorio, nonché le prove scritte relative all’insegnamento di discipline artistiche (ambito 01: classi A025/A028), che prevede anche l’espletamento di una ulteriore prova pratica successiva, avranno la durata di 2 ore e si articoleranno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 tre quesiti a risposta aperta.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 operazioni di identificazione dei candidati avranno inizio alle ore 08.00 per la sessione antimeridiana e alle ore 14.00 per la sessione pomeridiana. 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left="424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RETTORE GENERALE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ind w:left="4248" w:firstLine="708"/>
        <w:jc w:val="both"/>
        <w:rPr/>
      </w:pPr>
      <w:r>
        <w:rPr>
          <w:rFonts w:eastAsia="Arial" w:cs="Arial" w:ascii="English111 Adagio BT" w:hAnsi="English111 Adagio BT"/>
          <w:sz w:val="36"/>
          <w:szCs w:val="36"/>
        </w:rPr>
        <w:t xml:space="preserve"> </w:t>
      </w:r>
      <w:r>
        <w:rPr>
          <w:rFonts w:cs="Arial" w:ascii="English111 Adagio BT" w:hAnsi="English111 Adagio BT"/>
          <w:sz w:val="36"/>
          <w:szCs w:val="36"/>
        </w:rPr>
        <w:t xml:space="preserve">F.to </w:t>
      </w:r>
      <w:r>
        <w:rPr/>
        <w:t>Luciano Chiappetta</w:t>
      </w:r>
    </w:p>
    <w:tbl>
      <w:tblPr>
        <w:tblW w:w="152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554"/>
        <w:gridCol w:w="1999"/>
        <w:gridCol w:w="5580"/>
        <w:gridCol w:w="1888"/>
        <w:gridCol w:w="3960"/>
      </w:tblGrid>
      <w:tr>
        <w:trPr>
          <w:trHeight w:val="315" w:hRule="atLeast"/>
        </w:trPr>
        <w:tc>
          <w:tcPr>
            <w:tcW w:w="11263" w:type="dxa"/>
            <w:gridSpan w:val="5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.D.G. 24 settembre 2012 n. 8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263" w:type="dxa"/>
            <w:gridSpan w:val="5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ENDARIO PROVE SCRITT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TINA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MERIGGIO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logia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logia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02/2013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n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ANZIA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01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e economico-aziendali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02/20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ARIA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0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nologia</w:t>
            </w:r>
          </w:p>
        </w:tc>
      </w:tr>
      <w:tr>
        <w:trPr>
          <w:trHeight w:val="7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02/20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019 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e giuridiche ed economiche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036/A037</w:t>
              <w:br/>
              <w:t xml:space="preserve">(prova comune di Filosofia) 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bito disciplinare 7:</w:t>
              <w:br/>
              <w:t>Filosofia, psicologia e scienze dell'educazione / Filosofia e storia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03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ttronica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020 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e Meccaniche e Tecnologia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036</w:t>
              <w:br/>
              <w:t>(prova di Scienze Umane)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bito disciplinare 7</w:t>
              <w:br/>
              <w:t>Filosofia, psicologia e scienze dell'educazione</w:t>
            </w:r>
          </w:p>
        </w:tc>
      </w:tr>
      <w:tr>
        <w:trPr>
          <w:trHeight w:val="265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/02/201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06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enze naturali, chimica e geografia, microbiologi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029/A0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mbito disciplinare 2:</w:t>
              <w:br/>
              <w:t>Ed. Fisica II grado / Scienze motorie e sportive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02/2013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025/A02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mbito disciplinare 1:</w:t>
              <w:br/>
              <w:t>Disegno e storia dell'arte / Arte immagine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037</w:t>
              <w:br/>
              <w:t>(Prova di Storia)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bito disciplinare 7</w:t>
              <w:br/>
              <w:t xml:space="preserve">Filosofia e storia </w:t>
            </w:r>
          </w:p>
        </w:tc>
      </w:tr>
      <w:tr>
        <w:trPr>
          <w:trHeight w:val="792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02/20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n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043/A050  (prova comune di Italiano per Ambiti 4 e 9) 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mbito disciplinare 4:</w:t>
              <w:br/>
              <w:t>Italiano, storia e geografia / Materie letterarie II grado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047/A049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rova di Matematica)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mbito disciplinare 8:</w:t>
              <w:br/>
              <w:t>Matematica / Matematica e Fisica</w:t>
            </w:r>
          </w:p>
        </w:tc>
      </w:tr>
      <w:tr>
        <w:trPr>
          <w:trHeight w:val="5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02/20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051 </w:t>
              <w:br/>
              <w:t>(prova di Latino)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right="-198" w:hanging="0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mbito disciplinare 9</w:t>
              <w:br/>
              <w:t>Materie letterarie e latino nei licei ed Ist. Mag.li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038/A049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rova di Fisica)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mbito disciplinare 8:</w:t>
              <w:br/>
              <w:t xml:space="preserve">Fisica / Matematica e Fisica </w:t>
            </w:r>
          </w:p>
        </w:tc>
      </w:tr>
      <w:tr>
        <w:trPr>
          <w:trHeight w:val="7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02/20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052</w:t>
              <w:br/>
              <w:t xml:space="preserve">(prova di Greco)   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bito disciplinare 9</w:t>
              <w:br/>
              <w:t>Materie letterarie, latino e greco nel liceo classico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45/A24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mbito disciplinare 5:</w:t>
              <w:br/>
              <w:t>Lingua straniera Francese / Lingue e civiltà straniere Francese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05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ca e Scienze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/02/20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345/A34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bito disciplinare 5:</w:t>
              <w:br/>
              <w:t>Lingua straniera Inglese/Lingue e civiltà straniere Ingl.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4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o tecnologico per l'Edilizia ed esercitazioni di Topografi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567" w:top="62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Californian FB">
    <w:altName w:val="Cambria"/>
    <w:charset w:val="00"/>
    <w:family w:val="roman"/>
    <w:pitch w:val="variable"/>
  </w:font>
  <w:font w:name="English111 Adagio BT">
    <w:charset w:val="00"/>
    <w:family w:val="script"/>
    <w:pitch w:val="variable"/>
  </w:font>
  <w:font w:name="Tahoma">
    <w:charset w:val="00"/>
    <w:family w:val="swiss"/>
    <w:pitch w:val="variable"/>
  </w:font>
  <w:font w:name="BernhardTango B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28"/>
      </w:rPr>
    </w:pPr>
    <w:r>
      <w:rPr>
        <w:rFonts w:cs="BernhardTango BT;Arabic Typesetting" w:ascii="BernhardTango BT;Arabic Typesetting" w:hAnsi="BernhardTango BT;Arabic Typesetting"/>
        <w:b/>
        <w:i/>
        <w:sz w:val="18"/>
        <w:szCs w:val="18"/>
      </w:rPr>
      <w:drawing>
        <wp:inline distT="0" distB="0" distL="0" distR="0">
          <wp:extent cx="469900" cy="495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5" r="-4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ernhardTango BT;Arabic Typesetting" w:cs="BernhardTango BT;Arabic Typesetting" w:ascii="BernhardTango BT;Arabic Typesetting" w:hAnsi="BernhardTango BT;Arabic Typesetting"/>
        <w:b/>
        <w:i/>
        <w:sz w:val="18"/>
        <w:szCs w:val="18"/>
      </w:rPr>
      <w:t xml:space="preserve">   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>Ministero dell’Istruzione, dell’ 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Dipartimento per l’Istruzione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30"/>
        <w:szCs w:val="30"/>
      </w:rPr>
    </w:pPr>
    <w:r>
      <w:rPr>
        <w:rFonts w:cs="English111 Adagio BT" w:ascii="English111 Adagio BT" w:hAnsi="English111 Adagio BT"/>
        <w:sz w:val="30"/>
        <w:szCs w:val="30"/>
      </w:rPr>
      <w:t>Direzione Generale per il  Personale scolastic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BernhardTango BT;Arabic Typesetting" w:ascii="BernhardTango BT;Arabic Typesetting" w:hAnsi="BernhardTango BT;Arabic Typesetting"/>
        <w:b/>
        <w:i/>
        <w:sz w:val="18"/>
        <w:szCs w:val="18"/>
      </w:rPr>
      <w:drawing>
        <wp:inline distT="0" distB="0" distL="0" distR="0">
          <wp:extent cx="469900" cy="495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5" r="-4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ernhardTango BT;Arabic Typesetting" w:cs="BernhardTango BT;Arabic Typesetting" w:ascii="BernhardTango BT;Arabic Typesetting" w:hAnsi="BernhardTango BT;Arabic Typesetting"/>
        <w:b/>
        <w:i/>
        <w:sz w:val="18"/>
        <w:szCs w:val="18"/>
      </w:rPr>
      <w:t xml:space="preserve">   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>Ministero dell’Istruzione, dell’ 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Dipartimento per l’Istruzione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30"/>
        <w:szCs w:val="30"/>
      </w:rPr>
    </w:pPr>
    <w:r>
      <w:rPr>
        <w:rFonts w:cs="English111 Adagio BT" w:ascii="English111 Adagio BT" w:hAnsi="English111 Adagio BT"/>
        <w:sz w:val="30"/>
        <w:szCs w:val="30"/>
      </w:rPr>
      <w:t>Direzione Generale per il  Personale scolast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Sylfaen" w:hAnsi="Sylfaen" w:cs="Sylfaen"/>
      <w:bCs w:val="false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true"/>
      <w:autoSpaceDE w:val="true"/>
      <w:spacing w:lineRule="exact" w:line="240" w:before="100" w:after="120"/>
      <w:jc w:val="center"/>
      <w:textAlignment w:val="auto"/>
      <w:outlineLvl w:val="2"/>
    </w:pPr>
    <w:rPr>
      <w:rFonts w:ascii="Californian FB;Cambria" w:hAnsi="Californian FB;Cambria" w:cs="Arial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Sylfaen" w:hAnsi="Sylfaen" w:cs="Sylfae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CalifornianFBGiustificatoPrimariga125cm">
    <w:name w:val="Stile Californian FB Giustificato Prima riga:  125 cm"/>
    <w:basedOn w:val="TextBody"/>
    <w:qFormat/>
    <w:pPr>
      <w:ind w:firstLine="709"/>
      <w:jc w:val="both"/>
    </w:pPr>
    <w:rPr>
      <w:rFonts w:ascii="Californian FB;Cambria" w:hAnsi="Californian FB;Cambria" w:cs="Californian FB;Cambria"/>
      <w:szCs w:val="20"/>
    </w:rPr>
  </w:style>
  <w:style w:type="paragraph" w:styleId="TITOLI1">
    <w:name w:val="TITOLI 1"/>
    <w:basedOn w:val="Heading1"/>
    <w:qFormat/>
    <w:pPr>
      <w:numPr>
        <w:ilvl w:val="0"/>
        <w:numId w:val="0"/>
      </w:numPr>
      <w:tabs>
        <w:tab w:val="clear" w:pos="708"/>
        <w:tab w:val="left" w:pos="540" w:leader="none"/>
      </w:tabs>
      <w:ind w:left="540" w:hanging="360"/>
      <w:jc w:val="both"/>
      <w:outlineLvl w:val="9"/>
    </w:pPr>
    <w:rPr>
      <w:rFonts w:ascii="Sylfaen" w:hAnsi="Sylfaen" w:cs="Times New Roman"/>
      <w:i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52:00Z</dcterms:created>
  <dc:creator>M.I.U.R.</dc:creator>
  <dc:description/>
  <cp:keywords/>
  <dc:language>en-US</dc:language>
  <cp:lastModifiedBy>D.G.P.S. - Ufficio II - Grassi</cp:lastModifiedBy>
  <cp:lastPrinted>2013-01-10T12:44:00Z</cp:lastPrinted>
  <dcterms:modified xsi:type="dcterms:W3CDTF">2013-01-10T14:21:00Z</dcterms:modified>
  <cp:revision>3</cp:revision>
  <dc:subject/>
  <dc:title>AVVISO</dc:title>
</cp:coreProperties>
</file>