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 inviare via email a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ndato della Santissima Annunzi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zzale del Poggio Imperiale, 1 Fir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hyperlink r:id="rId2">
        <w:r>
          <w:rPr>
            <w:rStyle w:val="InternetLink"/>
            <w:rFonts w:cs="Arial" w:ascii="Arial" w:hAnsi="Arial"/>
            <w:b/>
          </w:rPr>
          <w:t>amministrazione@poggio-imperiale.it</w:t>
        </w:r>
      </w:hyperlink>
      <w:r>
        <w:rPr>
          <w:rFonts w:cs="Arial" w:ascii="Arial" w:hAnsi="Arial"/>
          <w:b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ADE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rso di formazione “La Costituzione: aspetti storic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ministeriale dell’Istitu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dell’Istitu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o (fisso e mobile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ine di scuola di titolar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bito disciplinare/disciplina insegna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del corso prescel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r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ocente si iscrive impegnandosi a partecipare a tutti gli incontri previsti nell’ambito del modulo format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Do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, si autoriz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Dirigente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ministrazione@poggio-imperial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48:00Z</dcterms:created>
  <dc:creator>M.I.U.R. - Francesca Balestri</dc:creator>
  <dc:description/>
  <cp:keywords/>
  <dc:language>en-US</dc:language>
  <cp:lastModifiedBy>M.I.U.R.</cp:lastModifiedBy>
  <dcterms:modified xsi:type="dcterms:W3CDTF">2013-11-05T16:02:00Z</dcterms:modified>
  <cp:revision>17</cp:revision>
  <dc:subject/>
  <dc:title/>
</cp:coreProperties>
</file>