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CORSO “SULLE VIE DELL’EUROPA”/“ON THE ROUTES OF EUROPE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no Scolastico 2013-2014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PERSONE IN CAMMINO OLTRE LE FRONTIERE PER RICONQUISTARE IL FUTURO”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ISTITUT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o e Fax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 e-mail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egnante di riferimento 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ome unico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o insegnant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 e-mail insegnant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R GRUPPI DI STUDENTI 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Gruppi composti da almeno 5 studenti: indicare per primo lo studente referente ed indicare la classe di appartenenza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SINGOLI STUDENTI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ome e cognome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zione scelta 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do in italiano italiano (1, 2, 3, 4)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do in inglese (A, B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OL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del file allegato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pdf, jpeg, file multimediale)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rFonts w:eastAsia="Times New Roman" w:cs="Times New Roman"/>
        </w:rPr>
        <w:t xml:space="preserve"> </w:t>
      </w: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9:51Z</dcterms:created>
  <dc:creator>Fondazione  Paolo Cresci</dc:creator>
  <dc:description/>
  <dc:language>en-US</dc:language>
  <cp:lastModifiedBy>Fondazione Paolo Cresci </cp:lastModifiedBy>
  <dcterms:modified xsi:type="dcterms:W3CDTF">2013-09-30T09:18:22Z</dcterms:modified>
  <cp:revision>16</cp:revision>
  <dc:subject/>
  <dc:title/>
</cp:coreProperties>
</file>