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 inviare via email a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ndato della Santissima Annunzi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le del Poggio Imperiale, 1 Fir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amministrazione@poggio-imperiale.it</w:t>
        </w:r>
      </w:hyperlink>
      <w:r>
        <w:rPr>
          <w:rFonts w:cs="Arial" w:ascii="Arial" w:hAnsi="Arial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ADE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rso di formazione “La Costituzione: aspetti giuridic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.s. 2013-2014, Fir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ministeriale dell’Istitu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o (fisso e mobil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ine di scuola di titolar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bito disciplinare/disciplina insegn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cente si iscrive impegnandosi a partecipare a tutti gli incontri previsti nell’ambito del presente modulo form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, si autori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irigente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oggio-imperial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48:00Z</dcterms:created>
  <dc:creator>M.I.U.R. - Francesca Balestri</dc:creator>
  <dc:description/>
  <cp:keywords/>
  <dc:language>en-US</dc:language>
  <cp:lastModifiedBy>M.I.U.R.</cp:lastModifiedBy>
  <dcterms:modified xsi:type="dcterms:W3CDTF">2013-10-08T06:25:00Z</dcterms:modified>
  <cp:revision>16</cp:revision>
  <dc:subject/>
  <dc:title/>
</cp:coreProperties>
</file>